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構　成　員　名　簿</w:t>
      </w:r>
    </w:p>
    <w:p>
      <w:pPr>
        <w:pStyle w:val="Normal"/>
        <w:jc w:val="right"/>
        <w:rPr/>
      </w:pPr>
      <w:r>
        <w:rPr>
          <w:sz w:val="24"/>
        </w:rPr>
        <w:t>　　　　（令和　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〇</w:t>
      </w:r>
      <w:r>
        <w:rPr>
          <w:sz w:val="24"/>
        </w:rPr>
        <w:t>年　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〇</w:t>
      </w:r>
      <w:r>
        <w:rPr>
          <w:sz w:val="24"/>
        </w:rPr>
        <w:t>月　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〇</w:t>
      </w:r>
      <w:r>
        <w:rPr>
          <w:sz w:val="24"/>
        </w:rPr>
        <w:t>日現在）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240"/>
        <w:gridCol w:w="2340"/>
        <w:gridCol w:w="2123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番　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住　　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b/>
                <w:b/>
                <w:bCs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/>
                <w:bCs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○○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町△△　▲▲番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小城　太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1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班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〃　花子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○○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町△△　□□番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三日月　花子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2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班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　　次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　　三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　　桜子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4"/>
              </w:rPr>
              <w:t>　　　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1905</wp:posOffset>
                      </wp:positionV>
                      <wp:extent cx="411480" cy="12865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1286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24"/>
                                    </w:rPr>
                                    <w:t>・・・・・・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pt;height:101.3pt;mso-wrap-distance-left:9.05pt;mso-wrap-distance-right:9.05pt;mso-wrap-distance-top:3.6pt;mso-wrap-distance-bottom:3.6pt;margin-top:0.15pt;mso-position-vertical-relative:text;margin-left:4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24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24"/>
                              </w:rPr>
                              <w:t>・・・・・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  <w:lang w:val="en-US" w:eastAsia="en-US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905</wp:posOffset>
                      </wp:positionV>
                      <wp:extent cx="411480" cy="12865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1286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24"/>
                                    </w:rPr>
                                    <w:t>・・・・・・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pt;height:101.3pt;mso-wrap-distance-left:9.05pt;mso-wrap-distance-right:9.05pt;mso-wrap-distance-top:3.6pt;mso-wrap-distance-bottom:3.6pt;margin-top:0.15pt;mso-position-vertical-relative:text;margin-left: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24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24"/>
                              </w:rPr>
                              <w:t>・・・・・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b/>
                <w:b/>
                <w:bCs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/>
                <w:bCs/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b/>
                <w:b/>
                <w:bCs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ｺﾞｼｯｸUB" w:hAnsi="HG創英角ｺﾞｼｯｸUB" w:eastAsia="HG創英角ｺﾞｼｯｸUB" w:cs="HG創英角ｺﾞｼｯｸUB"/>
                <w:b/>
                <w:b/>
                <w:bCs/>
                <w:sz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59690</wp:posOffset>
                      </wp:positionV>
                      <wp:extent cx="3387725" cy="10871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7725" cy="1087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名簿には、自治会に加入するすべて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構成員を記載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6.75pt;height:85.6pt;mso-wrap-distance-left:9.05pt;mso-wrap-distance-right:9.05pt;mso-wrap-distance-top:0pt;mso-wrap-distance-bottom:0pt;margin-top:4.7pt;mso-position-vertical-relative:text;margin-left:72.9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名簿には、自治会に加入するすべて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構成員を記載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22:00Z</dcterms:created>
  <dc:creator>OGI10086</dc:creator>
  <dc:description/>
  <cp:keywords/>
  <dc:language>en-US</dc:language>
  <cp:lastModifiedBy>OGI19L188</cp:lastModifiedBy>
  <cp:lastPrinted>2007-10-26T09:20:00Z</cp:lastPrinted>
  <dcterms:modified xsi:type="dcterms:W3CDTF">2023-01-30T05:47:00Z</dcterms:modified>
  <cp:revision>9</cp:revision>
  <dc:subject/>
  <dc:title>会　員　名　簿</dc:title>
</cp:coreProperties>
</file>